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podstawowym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Świadczenie usług gospodarczych na terenie obiektów: wyłuszczarni nasion i stacji oceny nasion w Lasowicach Małych” Zn.Spr. SA.270.1.2025</w:t>
      </w:r>
      <w:r>
        <w:rPr>
          <w:rFonts w:cs="Arial" w:ascii="Cambria" w:hAnsi="Cambria"/>
          <w:bCs/>
          <w:i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110816720"/>
      <w:bookmarkStart w:id="1" w:name="__Fieldmark__0_211081672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110816720"/>
      <w:bookmarkStart w:id="3" w:name="__Fieldmark__1_211081672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54:00Z</dcterms:created>
  <dc:creator>Marlena Olszewska</dc:creator>
  <dc:description/>
  <cp:keywords/>
  <dc:language>en-US</dc:language>
  <cp:lastModifiedBy>Łukasz Kurkowski</cp:lastModifiedBy>
  <cp:lastPrinted>2017-05-23T12:32:00Z</cp:lastPrinted>
  <dcterms:modified xsi:type="dcterms:W3CDTF">2025-01-21T13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